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12440</wp:posOffset>
            </wp:positionH>
            <wp:positionV relativeFrom="margin">
              <wp:posOffset>-17780</wp:posOffset>
            </wp:positionV>
            <wp:extent cx="458470" cy="5892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ОБРАЗОВАНИЕ «КРАСЮ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БРАНИЕ ДЕПУТАТОВ КРАСЮ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6.09.2024                                                № 91                                      сл. Красюковская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43"/>
        <w:gridCol w:w="3243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и дополнений в Решение Собрания</w:t>
            </w:r>
            <w:r>
              <w:rPr>
                <w:b/>
                <w:sz w:val="28"/>
                <w:szCs w:val="28"/>
              </w:rPr>
              <w:t xml:space="preserve"> Депутатов Красюков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№ 63 от 22 декабря 2023 «О бюджете Красюковского сельского поселения на 2024 год и на плановый период 2025 и 2026 год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№ 63 от 22 декабря 2023 года «О бюджете Красюковского сельского поселения на 2024 год и на плановый период 2025 и 2026 годов» следующие измен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основные характеристики бюджета Красюковского сельского поселения 2024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135055,2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</w:t>
      </w:r>
      <w:r>
        <w:rPr>
          <w:sz w:val="28"/>
          <w:szCs w:val="28"/>
          <w:u w:val="single"/>
        </w:rPr>
        <w:t xml:space="preserve">137987,4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24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2 932,2 тыс. руб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Приложения 1, 2, 4, 5, 6 решения собрания депутатов Красюковского сельского поселения от 22 декабря 2023 года № 63 «О бюджете Красюковского сельского поселения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твердить в новой редакции согласно приложениям 1, 2, 4, 5, 6 к настоящему реш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Глава Красюковского сельского поселения                                                Н.П. Злобина</w:t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</w:r>
  </w:p>
  <w:p>
    <w:pPr>
      <w:pStyle w:val="Header"/>
      <w:ind w:firstLine="360"/>
      <w:jc w:val="right"/>
      <w:rPr/>
    </w:pPr>
    <w:r>
      <w:rPr/>
    </w:r>
  </w:p>
  <w:p>
    <w:pPr>
      <w:pStyle w:val="Header"/>
      <w:tabs>
        <w:tab w:val="clear" w:pos="9355"/>
        <w:tab w:val="center" w:pos="4677" w:leader="none"/>
      </w:tabs>
      <w:ind w:firstLine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1:00Z</dcterms:created>
  <dc:creator>1</dc:creator>
  <dc:description/>
  <cp:keywords/>
  <dc:language>en-US</dc:language>
  <cp:lastModifiedBy>Lydmila_Olegovna</cp:lastModifiedBy>
  <cp:lastPrinted>2023-08-04T15:29:00Z</cp:lastPrinted>
  <dcterms:modified xsi:type="dcterms:W3CDTF">2024-10-30T12:01:00Z</dcterms:modified>
  <cp:revision>2</cp:revision>
  <dc:subject/>
  <dc:title>РОССИЙСКАЯ ФЕДЕРАЦИЯ</dc:title>
</cp:coreProperties>
</file>