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jc w:val="righ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3810</wp:posOffset>
            </wp:positionV>
            <wp:extent cx="628650" cy="619125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0"/>
        </w:rPr>
        <w:t xml:space="preserve">        </w:t>
      </w:r>
      <w:r>
        <w:rPr>
          <w:sz w:val="28"/>
          <w:szCs w:val="20"/>
        </w:rPr>
        <w:t xml:space="preserve">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 xml:space="preserve">   </w:t>
      </w: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  </w:t>
      </w: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0.08.2018                                       № 79                             сл. Красюковск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379" w:leader="none"/>
              </w:tabs>
              <w:ind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 утверждении структуры Администрации Красюковского сельского поселения»</w:t>
            </w:r>
          </w:p>
        </w:tc>
      </w:tr>
    </w:tbl>
    <w:p>
      <w:pPr>
        <w:pStyle w:val="ConsPlusTitle"/>
        <w:widowControl/>
        <w:spacing w:lineRule="auto" w:line="1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1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унктом 8 статьи 37 Федерального закона </w:t>
      </w:r>
      <w:r>
        <w:rPr>
          <w:sz w:val="28"/>
          <w:szCs w:val="28"/>
        </w:rPr>
        <w:t xml:space="preserve">от 06.10.2003 N 131-ФЗ «Об общих принципах организации местного самоуправления в Российской Федерации», Собрание депутатов Крас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структуру Администрации Красюковского сельского поселения согласно приложению №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читать утратившими сил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брания депутатов Красюковского сельского поселения Октябрьского района Ростовской области № 8 от 02.11.2016 г. «Об утверждении структуры администрации Красюковского сельского поселения» и Решение Собрания депутатов Красюковского сельского поселения Октябрьского района Ростовской области № 17 от 03.02.2017 г. «О внесении изменений в Решение Собрания депутатов Красюковского сельского поселения № 8 от 02.11.2016 г. «Об утверждении структуры Администрации Красюковского сельского поселения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, за исполнением возложить на главу Администрации Красюковского сельского поселения В.И. Бугае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– Глава Красюковского </w:t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Н.П. Злобина</w:t>
      </w:r>
    </w:p>
    <w:p>
      <w:pPr>
        <w:pStyle w:val="Normal"/>
        <w:ind w:left="-720" w:right="-19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1</w:t>
      </w:r>
    </w:p>
    <w:p>
      <w:pPr>
        <w:pStyle w:val="Normal"/>
        <w:ind w:left="-720" w:right="-19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Решению Собрания депутатов </w:t>
      </w:r>
    </w:p>
    <w:p>
      <w:pPr>
        <w:pStyle w:val="Normal"/>
        <w:ind w:left="-720" w:right="-190"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Красюковского сельского поселения</w:t>
      </w:r>
    </w:p>
    <w:p>
      <w:pPr>
        <w:pStyle w:val="Normal"/>
        <w:ind w:left="-720" w:right="-19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СТРУКТУРА</w:t>
      </w:r>
      <w:r>
        <w:rPr>
          <w:b/>
          <w:sz w:val="20"/>
          <w:szCs w:val="20"/>
        </w:rPr>
        <w:t xml:space="preserve">                                                                  от 10 августа  2018  № 79</w:t>
      </w:r>
    </w:p>
    <w:p>
      <w:pPr>
        <w:pStyle w:val="Normal"/>
        <w:ind w:left="-720" w:right="-19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юковского сельского поселения Октябрьского района Ростовской области</w:t>
      </w:r>
    </w:p>
    <w:p>
      <w:pPr>
        <w:pStyle w:val="Normal"/>
        <w:ind w:right="-1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90"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</wp:posOffset>
                </wp:positionH>
                <wp:positionV relativeFrom="paragraph">
                  <wp:posOffset>97155</wp:posOffset>
                </wp:positionV>
                <wp:extent cx="9667875" cy="4467225"/>
                <wp:effectExtent l="5715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7800" cy="4467240"/>
                          <a:chOff x="0" y="0"/>
                          <a:chExt cx="9667800" cy="4467240"/>
                        </a:xfrm>
                      </wpg:grpSpPr>
                      <wps:wsp>
                        <wps:cNvCnPr/>
                        <wps:spPr>
                          <a:xfrm>
                            <a:off x="6724440" y="22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6280" y="2381760"/>
                            <a:ext cx="167256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I категории по вопросам земельных и имущественных отношений, бытовому обслуживанию и торговле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752400"/>
                            <a:ext cx="18288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I категории по правовой и кадровой работе (0,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880" y="752400"/>
                            <a:ext cx="18381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купкам (0,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3760" y="2381760"/>
                            <a:ext cx="118116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просам МОБ, пожарной безопасности и Ч С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81760"/>
                            <a:ext cx="147240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культуре, спорту, молодежной политике и связям с общественностью  (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9000" y="401004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 1р (0,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2880" y="1600200"/>
                            <a:ext cx="246492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лужбы экономики и финансов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4800" y="2381400"/>
                            <a:ext cx="1143000" cy="638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атегории – экономист (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600200"/>
                            <a:ext cx="46004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ЖКХ, строительству и благоустройству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8840" y="0"/>
                            <a:ext cx="33148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юковского сельского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2381400"/>
                            <a:ext cx="143064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вопросам ЖКХ, архитектуры, строительства и благоустройства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9680" y="2381760"/>
                            <a:ext cx="121932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организации работы с обращениями граждан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4352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48800" y="59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008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4352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2444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4880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960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3080" y="22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948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3080" y="23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39000" y="752400"/>
                            <a:ext cx="18288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I категории по делопроизводству и архивной работе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9360" y="752400"/>
                            <a:ext cx="14230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УС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752400"/>
                            <a:ext cx="14763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 автомоб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р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9960" y="2381400"/>
                            <a:ext cx="9907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34400" y="23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24640" y="221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8840" y="221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24440" y="23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0080" y="23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1880" y="23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0760" y="238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160" y="23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9400" y="38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9360" y="38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0080" y="40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4920" y="401004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ж 1р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401004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 котельной 2р (1,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401004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ник 1р (0,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4560" y="40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43520" y="40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9360" y="40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7.65pt;width:761.25pt;height:351.75pt" coordorigin="-249,153" coordsize="15225,703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341;top:36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202;top:3904;width:2633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I категории по вопросам земельных и имущественных отношений, бытовому обслуживанию и торговле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9;top:1338;width:287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I категории по правовой и кадровой работе (0,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6;top:1338;width:2894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купкам (0,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26;top:3904;width:1859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просам МОБ, пожарной безопасности и Ч С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9;top:3904;width:2318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культуре, спорту, молодежной политике и связям с общественностью 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61;top:6468;width:26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 1р (0,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94;top:2673;width:3881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лужбы экономики и финансов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6;top:3903;width:1799;height:10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атегории – экономист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6;top:2673;width:7244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ЖКХ, строительству и благоустройству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6;top:153;width:5219;height:72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юк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3;top:3903;width:2252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вопросам ЖКХ, архитектуры, строительства и благоустройства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1;top:3904;width:1919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организации работы с обращениями граждан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36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86;top:10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6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36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41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86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6;top:26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81;top:36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66;top:26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81;top:3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1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096;top:1338;width:287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I категории по делопроизводству и архивной работе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0;top:1338;width:2240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УС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4;top:1338;width:2324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 автомоб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р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36;top:3903;width:155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46;top:3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61;top:36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6;top:36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41;top:3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1;top:3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06;top:3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6;top:39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;top:3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81;top:61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21;top:61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6;top:6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66;top:6468;width:26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ж 1р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1;top:6468;width:26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 котельной 2р (1,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;top:6468;width:26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ник 1р (0,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41;top:6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36;top:6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21;top:6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right="-190" w:firstLine="18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</w:r>
    </w:p>
    <w:p>
      <w:pPr>
        <w:pStyle w:val="Normal"/>
        <w:ind w:left="-720" w:right="-190" w:firstLine="180"/>
        <w:rPr/>
      </w:pPr>
      <w:r>
        <w:rPr/>
        <w:t xml:space="preserve">                                                                                                    </w:t>
      </w:r>
      <w:r>
        <w:rPr>
          <w:sz w:val="16"/>
          <w:szCs w:val="16"/>
        </w:rPr>
        <w:t>Лица, замещающие муниципальные должности – 0ед.</w:t>
      </w:r>
    </w:p>
    <w:p>
      <w:pPr>
        <w:pStyle w:val="Normal"/>
        <w:ind w:left="-720" w:right="-190" w:firstLine="18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ые служащие – 7,5ед.</w:t>
      </w:r>
    </w:p>
    <w:p>
      <w:pPr>
        <w:pStyle w:val="Normal"/>
        <w:ind w:left="-720" w:right="-190" w:firstLine="1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ехнический персонал – 5,5ед.     </w:t>
      </w:r>
    </w:p>
    <w:p>
      <w:pPr>
        <w:pStyle w:val="Normal"/>
        <w:ind w:left="-720" w:right="-19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служивающий персонал – 6,5ед.               </w:t>
      </w:r>
    </w:p>
    <w:p>
      <w:pPr>
        <w:pStyle w:val="Normal"/>
        <w:ind w:left="-720" w:right="-1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190" w:hanging="0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ind w:left="-720" w:right="-190" w:hanging="0"/>
        <w:rPr/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 xml:space="preserve">Специалист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категории по делопроизводству и архивной работе                                               Л.О. Тарасова</w:t>
      </w:r>
    </w:p>
    <w:p>
      <w:pPr>
        <w:pStyle w:val="Normal"/>
        <w:ind w:left="-720" w:right="-190" w:firstLine="18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0:00Z</dcterms:created>
  <dc:creator>АНЮТА</dc:creator>
  <dc:description/>
  <cp:keywords/>
  <dc:language>en-US</dc:language>
  <cp:lastModifiedBy>OLEGOVNA</cp:lastModifiedBy>
  <cp:lastPrinted>2018-08-29T14:38:00Z</cp:lastPrinted>
  <dcterms:modified xsi:type="dcterms:W3CDTF">2019-08-06T12:39:00Z</dcterms:modified>
  <cp:revision>3</cp:revision>
  <dc:subject/>
  <dc:title> </dc:title>
</cp:coreProperties>
</file>