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aps/>
          <w:sz w:val="32"/>
          <w:szCs w:val="32"/>
          <w:lang w:val="en-US" w:eastAsia="en-US"/>
        </w:rPr>
        <w:drawing>
          <wp:inline distT="0" distB="0" distL="0" distR="0">
            <wp:extent cx="5810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«Красюковское сельское поселение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Красюк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__.__.2022                                            № __                               сл. Красюковска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и дополнений в  Решение Собрания Депутатов Красюковского сельского поселения № 13 от 27 декабря 2021 года «О бюджете Красюковского сельского поселения на 2022 год и на плановый период 2023 и 2024 годов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</w:t>
      </w:r>
      <w:r>
        <w:rPr>
          <w:bCs/>
          <w:sz w:val="28"/>
          <w:szCs w:val="28"/>
        </w:rPr>
        <w:t xml:space="preserve">Р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№ 13 от 27 декабря 2021 года «О бюджете Красюковского сельского поселения на 2022 год и на плановый период 2023 и 2024 годов»  следующие изменен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Красюковского сельского поселения 2022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49 036,7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щий объем рас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 50 287,6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22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1 250,9 тыс.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2, 4, 5, 6, 7 решения собрания депутатов Красюковского сельского поселения от № 13 от 27 декабря 2021 года «О бюджете Красюковского сельского поселения на 2022 год 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утвердить в новой редакции согласно приложениям 1, 2, 3, 4, 5, 6,  к настоящему решени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Красюковского сельского поселения                                           Н.П. Злобина</w:t>
      </w:r>
    </w:p>
    <w:sectPr>
      <w:headerReference w:type="default" r:id="rId3"/>
      <w:type w:val="nextPage"/>
      <w:pgSz w:w="11906" w:h="16838"/>
      <w:pgMar w:left="1134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12:00Z</dcterms:created>
  <dc:creator>1</dc:creator>
  <dc:description/>
  <cp:keywords/>
  <dc:language>en-US</dc:language>
  <cp:lastModifiedBy>Finans</cp:lastModifiedBy>
  <cp:lastPrinted>2022-06-02T12:59:00Z</cp:lastPrinted>
  <dcterms:modified xsi:type="dcterms:W3CDTF">2022-08-11T13:30:00Z</dcterms:modified>
  <cp:revision>71</cp:revision>
  <dc:subject/>
  <dc:title>РОССИЙСКАЯ ФЕДЕРАЦИЯ</dc:title>
</cp:coreProperties>
</file>