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26"/>
          <w:szCs w:val="20"/>
        </w:rPr>
      </w:pPr>
      <w:r>
        <w:rPr>
          <w:sz w:val="26"/>
          <w:szCs w:val="20"/>
        </w:rPr>
        <w:t xml:space="preserve">              </w:t>
      </w:r>
      <w:r>
        <w:rPr>
          <w:sz w:val="4"/>
          <w:szCs w:val="4"/>
        </w:rPr>
        <w:t xml:space="preserve">    </w:t>
      </w:r>
      <w:r>
        <w:rPr>
          <w:sz w:val="26"/>
          <w:szCs w:val="20"/>
        </w:rPr>
        <w:t xml:space="preserve"> </w:t>
      </w:r>
      <w:r>
        <w:rPr>
          <w:sz w:val="6"/>
          <w:szCs w:val="6"/>
        </w:rPr>
        <w:t xml:space="preserve">    </w:t>
      </w:r>
      <w:r>
        <w:rPr>
          <w:sz w:val="28"/>
          <w:szCs w:val="20"/>
        </w:rPr>
        <w:drawing>
          <wp:inline distT="0" distB="0" distL="0" distR="0">
            <wp:extent cx="628015" cy="61976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80" r="-9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БРАНИЕ ДЕПУТАТОВ КРАСЮ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20.08.2021                                            № 195                            сл. Красюковска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 Решение Собрания Депутатов Красюковского сельского поселения № 165 от 25 декабря 2020 года «О бюджете Красюковского сельского поселения на 2021 год и на плановый период 2022 и 2023 го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, </w:t>
      </w:r>
      <w:r>
        <w:rPr>
          <w:bCs/>
          <w:sz w:val="28"/>
          <w:szCs w:val="28"/>
        </w:rPr>
        <w:t xml:space="preserve">Руководствуясь статьями 24, 30, 51 Устава муниципального образования «Красюковское сельское поселение»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ю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от 25 декабря 2020 года № 165 «О бюджете Красюковского сельского поселения на 2020 год и на плановый период 2021 и 2022 годов» 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Красюковского сельского поселения 2021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гнозируемый общий объем до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45 644,2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щий объем рас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 48 716,4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Красюковского сельского поселения на 1 января 2021 года 0,0 тыс. руб., в том числе верхний предел долга по муниципальным гарантиям Красюковского сельского поселения 0,0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ируемый дефицит бюджета Красюковского сельского поселения в сумме 3 072,3 тыс. руб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Красюковского сельского поселения 2022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гнозируемый общий объем до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23 693,8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щий объем рас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 23 693,8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ируемый дефицит бюджета Красюковского сельского поселения в сумме 0,0 тыс. руб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1, 2, 7, 8, 9, 12 решения собрания депутатов Красюковского сельского поселения от 25 декабря 2020 года № 165 «О бюджете Красюковского сельского поселения на 2020 год и на плановый период 2021 и 2022 годов» утвердить в новой редакции согласно приложениям 1, 2, 3, 4, 5, 6 к настоящему реш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Собрания Депутатов Красюковского сельского поселения вступает в силу со дня его официального обнарод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путатов - глава</w:t>
      </w:r>
    </w:p>
    <w:p>
      <w:pPr>
        <w:pStyle w:val="Normal"/>
        <w:rPr/>
      </w:pPr>
      <w:r>
        <w:rPr>
          <w:b/>
          <w:sz w:val="28"/>
          <w:szCs w:val="28"/>
        </w:rPr>
        <w:t>Красюковского сельского поселения                                              Н.П. Злобина</w:t>
      </w:r>
    </w:p>
    <w:sectPr>
      <w:headerReference w:type="default" r:id="rId3"/>
      <w:type w:val="nextPage"/>
      <w:pgSz w:w="11906" w:h="16838"/>
      <w:pgMar w:left="1134" w:right="56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44:00Z</dcterms:created>
  <dc:creator>1</dc:creator>
  <dc:description/>
  <cp:keywords/>
  <dc:language>en-US</dc:language>
  <cp:lastModifiedBy>User</cp:lastModifiedBy>
  <cp:lastPrinted>2021-05-18T14:23:00Z</cp:lastPrinted>
  <dcterms:modified xsi:type="dcterms:W3CDTF">2021-10-11T13:49:00Z</dcterms:modified>
  <cp:revision>3</cp:revision>
  <dc:subject/>
  <dc:title>РОССИЙСКАЯ ФЕДЕРАЦИЯ</dc:title>
</cp:coreProperties>
</file>