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17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62 расположен на территории Красюковского сельского поселения  по адресу: Ростовская обл., Октябрьский р-он, сл. Красюковская, ул. им. Басинского Е.Ф., 5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2, расположенному  по адресу: Ростовская обл., Октябрьский р-он, сл. Красюковская, ул. им. Басинского Е.Ф., 5 (бывший адрес: Ростовская обл., Октябрьский р-он, сл. Красюковская, ул. им. Басинского Е.Ф.,3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асинского Е.Ф., 5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41:00Z</dcterms:created>
  <dc:creator>сервер</dc:creator>
  <dc:description/>
  <cp:keywords/>
  <dc:language>en-US</dc:language>
  <cp:lastModifiedBy>PC777</cp:lastModifiedBy>
  <cp:lastPrinted>2017-08-30T09:37:00Z</cp:lastPrinted>
  <dcterms:modified xsi:type="dcterms:W3CDTF">2017-08-30T06:43:00Z</dcterms:modified>
  <cp:revision>3</cp:revision>
  <dc:subject/>
  <dc:title>ГЛАВА КРАСЮКОВСКОЙ СЕЛЬСКОЙ АДМИНИСТРАЦИИ</dc:title>
</cp:coreProperties>
</file>